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PBReader Da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Operativo: Tutti i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  <w:t>Programma di lettura per i libri in formato da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stallazione non pone problemi.</w:t>
      </w:r>
    </w:p>
    <w:p>
      <w:pPr>
        <w:pStyle w:val="Normal"/>
        <w:rPr/>
      </w:pPr>
      <w:r>
        <w:rPr/>
        <w:t>Anche se durante l'installazione c'è   la voce guida in inglese, basta premere tab per leggere i comandi da dare in ital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olta che abbiamo installato il software, bisogna riavviare il computer.</w:t>
      </w:r>
    </w:p>
    <w:p>
      <w:pPr>
        <w:pStyle w:val="Normal"/>
        <w:rPr/>
      </w:pPr>
      <w:r>
        <w:rPr/>
        <w:t>Al riavvio, abbiamo sul desktop l'icona di TPBReader che avvia il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ntesi incorporata ci assiste in ogni cosa, ma se vogliamo usare lo screen-reader, basta attivare la voce "supporto software" dal menu strumenti ed usare solo lo screen-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nvece si preferisce la voce inclusa nel software, basta scaricare lo screen-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non si avesse il tasto caldo per riavviare lo screen-reader, prima di scaricarlo, bisogna prima creare il tasto caldo per il riavvio, perché la sintesi di questo software funziona solo nel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ziante Esposito.</w:t>
      </w:r>
    </w:p>
    <w:p>
      <w:pPr>
        <w:pStyle w:val="Normal"/>
        <w:rPr/>
      </w:pPr>
      <w:r>
        <w:rPr/>
        <w:t xml:space="preserve">nunziante.esposito@uiciechi.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3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37:00Z</dcterms:created>
  <dc:creator>Nunziante</dc:creator>
  <dc:description/>
  <cp:keywords/>
  <dc:language>en-US</dc:language>
  <cp:lastModifiedBy>nunziante</cp:lastModifiedBy>
  <dcterms:modified xsi:type="dcterms:W3CDTF">2009-06-25T23:08:00Z</dcterms:modified>
  <cp:revision>8</cp:revision>
  <dc:subject/>
  <dc:title>Programma per Daisy</dc:title>
</cp:coreProperties>
</file>